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TECHNICKÉ KVALIFIKAC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e § 79 odst. 2 písm. b) zákona č. 134/2016 Sb.,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Uložená náhradní výsadba Městu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iCs/>
          <w:sz w:val="22"/>
          <w:szCs w:val="22"/>
        </w:rPr>
        <w:t>tímto čestně prohlašuje, že:</w:t>
      </w:r>
    </w:p>
    <w:p>
      <w:pPr>
        <w:pStyle w:val="Normal"/>
        <w:shd w:fill="D9D9D9" w:val="clear"/>
        <w:spacing w:before="120" w:after="120"/>
        <w:jc w:val="center"/>
        <w:rPr/>
      </w:pPr>
      <w:r>
        <w:rPr>
          <w:rFonts w:cs="Arial" w:ascii="Arial" w:hAnsi="Arial"/>
          <w:iCs/>
          <w:sz w:val="22"/>
          <w:szCs w:val="22"/>
        </w:rPr>
        <w:t>dle § 79 odst. 2 písm. b) ZZVZ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alizoval níže uvedené zakázky obdobného charakteru v souladu s požadavky uvedenými v ustanovení bodu 6.1.3. písm. a) ZD, tj.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álně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lužbu obdobného charakteru jako je předmět zakázky (služby spojené s vysazováním zelených ploch), kde hodnota činila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00.000,- Kč bez DPH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álně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lužbu obdobného charakteru jako je předmět zakázky (služby spojené s údržbou zelených ploch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EZNAM VÝZNAMNÝCH SLUŽEB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783"/>
      </w:tblGrid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lužba č. 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a identifikace objednatele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lnění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kázáno prostřednictvím jiné osoby / poddodavatele 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 / NE</w:t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lužba č. 2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a identifikace objednatele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lnění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kázáno prostřednictvím jiné osoby / poddodavatele 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 / 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dodavatele, popř.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1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71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kern w:val="2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7z1">
    <w:name w:val="WW8Num17z1"/>
    <w:qFormat/>
    <w:rPr>
      <w:b w:val="false"/>
      <w:i w:val="false"/>
      <w:u w:val="no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Aria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9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31T07:11:00Z</dcterms:modified>
  <cp:revision>47</cp:revision>
  <dc:subject/>
  <dc:title>Seznam stavebnich praci</dc:title>
</cp:coreProperties>
</file>